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&amp;D Training Plan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June 2005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naging Antisocial Behavio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85" w:hanging="0"/>
        <w:rPr/>
      </w:pPr>
      <w:r>
        <w:rPr>
          <w:rFonts w:cs="Utopia;Kartika" w:ascii="Utopia;Kartika" w:hAnsi="Utopia;Kartika"/>
          <w:szCs w:val="24"/>
        </w:rPr>
        <w:t>Session Outcomes – Participants will:</w:t>
      </w:r>
    </w:p>
    <w:p>
      <w:pPr>
        <w:pStyle w:val="Normal"/>
        <w:numPr>
          <w:ilvl w:val="0"/>
          <w:numId w:val="2"/>
        </w:numPr>
        <w:rPr/>
      </w:pPr>
      <w:r>
        <w:rPr>
          <w:rFonts w:cs="Utopia;Kartika" w:ascii="Utopia;Kartika" w:hAnsi="Utopia;Kartika"/>
          <w:szCs w:val="24"/>
        </w:rPr>
        <w:t>Build a non-threatening learning environment by sharing expectations, setting group norms and interacting with each other in a variety of formats</w:t>
      </w:r>
    </w:p>
    <w:p>
      <w:pPr>
        <w:pStyle w:val="Normal"/>
        <w:numPr>
          <w:ilvl w:val="0"/>
          <w:numId w:val="2"/>
        </w:numPr>
        <w:rPr>
          <w:rFonts w:ascii="Utopia;Kartika" w:hAnsi="Utopia;Kartika" w:cs="Utopia;Kartika"/>
          <w:szCs w:val="24"/>
        </w:rPr>
      </w:pPr>
      <w:r>
        <w:rPr>
          <w:rFonts w:cs="Utopia;Kartika" w:ascii="Utopia;Kartika" w:hAnsi="Utopia;Kartika"/>
          <w:szCs w:val="24"/>
        </w:rPr>
        <w:t>Reflect on the session in terms of both content and process.</w:t>
      </w:r>
    </w:p>
    <w:p>
      <w:pPr>
        <w:pStyle w:val="Normal"/>
        <w:rPr>
          <w:rFonts w:ascii="Utopia;Kartika" w:hAnsi="Utopia;Kartika" w:cs="Utopia;Kartika"/>
          <w:szCs w:val="24"/>
        </w:rPr>
      </w:pPr>
      <w:r>
        <w:rPr>
          <w:rFonts w:cs="Utopia;Kartika" w:ascii="Utopia;Kartika" w:hAnsi="Utopia;Kartika"/>
          <w:szCs w:val="24"/>
        </w:rPr>
      </w:r>
    </w:p>
    <w:tbl>
      <w:tblPr>
        <w:tblW w:w="130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260"/>
        <w:gridCol w:w="900"/>
        <w:gridCol w:w="2070"/>
        <w:gridCol w:w="3420"/>
      </w:tblGrid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  <w:t>Leader</w:t>
            </w:r>
          </w:p>
        </w:tc>
        <w:tc>
          <w:tcPr>
            <w:tcW w:w="41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  <w:t>Proces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/Equip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8:1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8:2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Opening:  Skit “The Argument” -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presenters begin to argue in front of participants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Introduction of Presenters and ER&amp;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Union sponsored Professional Dev.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Began in 198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Endorsed by U. S. Dept. of 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Meets all requirements for NCL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Today’s session informal but formative, interactive so please participate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0 min.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1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eastAsia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2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8:25 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8:40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Establishing the Research Base - Chap.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  <w:u w:val="single"/>
              </w:rPr>
              <w:t>Popcorn Activity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“What is antisocial behavior?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Intro. Researchers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Walker, Colvin,  Ramse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Discussion Guide Activity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Defining Antisocial Behavior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Individual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5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3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4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Handout 1-17, 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5-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0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8:40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9:1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 Are These Students?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 Discussion Guide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:  Roots of the Problem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- </w:t>
            </w:r>
            <w:r>
              <w:rPr>
                <w:rFonts w:cs="Utopia;Kartika" w:ascii="Utopia;Kartika" w:hAnsi="Utopia;Kartika"/>
                <w:b/>
                <w:sz w:val="28"/>
                <w:szCs w:val="28"/>
                <w:u w:val="single"/>
              </w:rPr>
              <w:t>Activity 3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Deck of Cards  (p. 1-36, 1-3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0"/>
                <w:szCs w:val="28"/>
              </w:rPr>
            </w:pPr>
            <w:r>
              <w:rPr>
                <w:rFonts w:cs="Utopia;Kartika" w:ascii="Utopia;Kartika" w:hAnsi="Utopia;Kartik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  <w:t>Whole Gro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35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 1-24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9-11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Cs w:val="24"/>
              </w:rPr>
              <w:t>Deck of playing cards, Tape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12-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sz w:val="20"/>
                <w:szCs w:val="28"/>
              </w:rPr>
            </w:pPr>
            <w:r>
              <w:rPr>
                <w:rFonts w:cs="Utopia;Kartika" w:ascii="Utopia;Kartika" w:hAnsi="Utopia;Kartika"/>
                <w:sz w:val="20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0"/>
              </w:rPr>
            </w:pPr>
            <w:r>
              <w:rPr>
                <w:rFonts w:cs="Utopia;Kartika" w:ascii="Utopia;Kartika" w:hAnsi="Utopia;Kartik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9:1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0:1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23190</wp:posOffset>
                      </wp:positionV>
                      <wp:extent cx="822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9.7pt" to="641.9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  <w:t>10:15 -10:2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Development of Antisocial Behav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Full Blown AS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Characteristics of ASB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  <w:u w:val="single"/>
              </w:rPr>
              <w:t>Activity 3: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  What Can We Control?  What Can We Influence?   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sz w:val="28"/>
                <w:szCs w:val="28"/>
              </w:rPr>
              <w:t xml:space="preserve">               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BRE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Mini-lecture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Individual,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Small Grp.,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p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60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14-17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 1-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For the small groups, divide by counting off 1-4 to make 5 groups.</w:t>
            </w:r>
          </w:p>
        </w:tc>
      </w:tr>
      <w:tr>
        <w:trPr>
          <w:trHeight w:val="2595" w:hRule="atLeast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0:2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1:30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Research:  Effective Practices – Chap. 2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sz w:val="28"/>
                <w:szCs w:val="28"/>
              </w:rPr>
              <w:t xml:space="preserve"> 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- Classroom Management Techniqu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  <w:u w:val="single"/>
              </w:rPr>
              <w:t>Activity 3: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  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How does it feel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sz w:val="28"/>
                <w:szCs w:val="28"/>
              </w:rPr>
              <w:t xml:space="preserve"> 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(Call out names you hear students call each other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Research: Developmental Considerations For Intervention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Research:  Bullyin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  <w:u w:val="single"/>
              </w:rPr>
              <w:t>Activity 4: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  Bullyin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7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Research:  Bullying Interven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Modified Jigsaw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Cs w:val="24"/>
              </w:rPr>
            </w:pPr>
            <w:r>
              <w:rPr>
                <w:rFonts w:cs="Utopia;Kartika" w:ascii="Utopia;Kartika" w:hAnsi="Utopia;Kartika"/>
                <w:szCs w:val="24"/>
              </w:rPr>
              <w:t>(4 grps. w/ 5 in ea.)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 Call Out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Mini-lecture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65 min.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 of research</w:t>
            </w:r>
          </w:p>
          <w:p>
            <w:pPr>
              <w:pStyle w:val="Normal"/>
              <w:rPr/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18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Chart Tablet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Marker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19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20-23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24-31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Handout 2-39, Post-it Notes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32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33-34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Divide into groups using colored dots inside folder.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1:30-12:30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LUN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sz w:val="28"/>
                <w:szCs w:val="24"/>
              </w:rPr>
            </w:pPr>
            <w:r>
              <w:rPr>
                <w:rFonts w:cs="Utopia;Kartika" w:ascii="Utopia;Kartika" w:hAnsi="Utopia;Kartika"/>
                <w:sz w:val="28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2:30 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00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Preventing Problem Behavior During Instruc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Mini-lect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30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Handouts 2-32, 2-33, 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sz w:val="28"/>
                <w:szCs w:val="28"/>
              </w:rPr>
              <w:t xml:space="preserve">  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 xml:space="preserve">2-34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sz w:val="28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00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0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Research Review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- Activity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Snowball Fight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- Participants throw “snowballs” at each other.  After 2-3 mins., participants read concepts in order standing in a circle.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5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36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Concepts typed on paper and wadded up inside bag. Begin throwing snowballs encouraging others to join in.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Make connections to Behavioral Analysis and Alpha/Beta commands.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sz w:val="28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05 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3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Behavior Analysis – Chap. 3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- Alpha/Beta Comma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30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s 3-54, 3-55</w:t>
            </w:r>
          </w:p>
          <w:p>
            <w:pPr>
              <w:pStyle w:val="Normal"/>
              <w:rPr/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37-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1:3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1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Building Social Competence – Chap. 4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 xml:space="preserve">Activity 5:  </w:t>
            </w:r>
            <w:r>
              <w:rPr>
                <w:rFonts w:cs="Utopia;Kartika" w:ascii="Utopia;Kartika" w:hAnsi="Utopia;Kartika"/>
                <w:sz w:val="28"/>
                <w:szCs w:val="28"/>
              </w:rPr>
              <w:t>Social Problem Solving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Jigsaw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5 groups (with 4 in each group)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Small Grou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40 min.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Handouts (manual 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 xml:space="preserve">pp. 4-1 thru 4-9 with marked sections for reading)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39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s 4-20, 4-21</w:t>
            </w:r>
          </w:p>
          <w:p>
            <w:pPr>
              <w:pStyle w:val="Normal"/>
              <w:rPr/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 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1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35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Acting-Out Cycle – Chap.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Presenter demonst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Research/Interven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0 min.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41-45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s 6-24 thru 6-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sz w:val="28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topia;Kartika" w:cs="Utopia;Kartika" w:ascii="Utopia;Kartika" w:hAnsi="Utopia;Kartika"/>
                <w:b/>
                <w:sz w:val="28"/>
                <w:szCs w:val="28"/>
              </w:rPr>
              <w:t xml:space="preserve">  </w: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35 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4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8343900" cy="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.2pt" to="651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2:45 -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01625</wp:posOffset>
                      </wp:positionV>
                      <wp:extent cx="8343900" cy="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3.75pt" to="651.45pt,2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3:45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3:45 –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4:00</w:t>
            </w:r>
          </w:p>
        </w:tc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BREAK</w:t>
            </w:r>
          </w:p>
          <w:p>
            <w:pPr>
              <w:pStyle w:val="Normal"/>
              <w:ind w:left="252" w:hanging="252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School Wide Behavi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Support Practices</w:t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Content Review</w:t>
            </w:r>
          </w:p>
          <w:p>
            <w:pPr>
              <w:pStyle w:val="Normal"/>
              <w:ind w:left="360" w:hanging="0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Evalu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Whole Gro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  <w:t>60 min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 w:val="28"/>
                <w:szCs w:val="28"/>
              </w:rPr>
            </w:pPr>
            <w:r>
              <w:rPr>
                <w:rFonts w:cs="Utopia;Kartika" w:ascii="Utopia;Kartika" w:hAnsi="Utopia;Kartik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opia;Kartika" w:hAnsi="Utopia;Kartika" w:eastAsia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Utopia;Kartika" w:cs="Utopia;Kartika" w:ascii="Utopia;Kartika" w:hAnsi="Utopia;Kartik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Utopia;Kartika" w:ascii="Utopia;Kartika" w:hAnsi="Utopia;Kartika"/>
                <w:b/>
                <w:i/>
                <w:sz w:val="28"/>
                <w:szCs w:val="28"/>
              </w:rPr>
              <w:t>Slides 46-48</w:t>
            </w:r>
          </w:p>
          <w:p>
            <w:pPr>
              <w:pStyle w:val="Normal"/>
              <w:rPr>
                <w:rFonts w:ascii="Utopia;Kartika" w:hAnsi="Utopia;Kartika" w:cs="Utopia;Kartika"/>
                <w:sz w:val="28"/>
                <w:szCs w:val="28"/>
              </w:rPr>
            </w:pPr>
            <w:r>
              <w:rPr>
                <w:rFonts w:cs="Utopia;Kartika" w:ascii="Utopia;Kartika" w:hAnsi="Utopia;Kartika"/>
                <w:sz w:val="28"/>
                <w:szCs w:val="28"/>
              </w:rPr>
              <w:t>Handout 7-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opia;Kartika" w:hAnsi="Utopia;Kartika" w:cs="Utopia;Kartika"/>
                <w:b/>
                <w:b/>
                <w:sz w:val="28"/>
                <w:szCs w:val="24"/>
              </w:rPr>
            </w:pPr>
            <w:r>
              <w:rPr>
                <w:rFonts w:cs="Utopia;Kartika" w:ascii="Utopia;Kartika" w:hAnsi="Utopia;Kartika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  <w:p>
            <w:pPr>
              <w:pStyle w:val="Normal"/>
              <w:rPr>
                <w:rFonts w:ascii="Utopia;Kartika" w:hAnsi="Utopia;Kartika" w:cs="Utopia;Kartika"/>
                <w:b/>
                <w:b/>
                <w:szCs w:val="24"/>
              </w:rPr>
            </w:pPr>
            <w:r>
              <w:rPr>
                <w:rFonts w:cs="Utopia;Kartika" w:ascii="Utopia;Kartika" w:hAnsi="Utopia;Kartik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Utopia;Kartika" w:hAnsi="Utopia;Kartika" w:cs="Utopia;Kartika"/>
          <w:b/>
          <w:b/>
          <w:szCs w:val="24"/>
        </w:rPr>
      </w:pPr>
      <w:r>
        <w:rPr>
          <w:rFonts w:cs="Utopia;Kartika" w:ascii="Utopia;Kartika" w:hAnsi="Utopia;Kartika"/>
          <w:b/>
          <w:szCs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opia">
    <w:altName w:val="Karti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Utopia" w:hAnsi="Utopia" w:cs="Utopia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topia" w:hAnsi="Utopia" w:cs="Utopia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Utopia;Kartika" w:hAnsi="Utopia;Kartika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Utopia;Kartika" w:hAnsi="Utopia;Kartik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topia;Kartika" w:hAnsi="Utopia;Kartik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28:00Z</dcterms:created>
  <dc:creator>Diana Brown</dc:creator>
  <dc:description/>
  <dc:language>en-US</dc:language>
  <cp:lastModifiedBy>Rena Honea</cp:lastModifiedBy>
  <cp:lastPrinted>2005-05-12T14:44:00Z</cp:lastPrinted>
  <dcterms:modified xsi:type="dcterms:W3CDTF">2005-05-12T19:44:00Z</dcterms:modified>
  <cp:revision>20</cp:revision>
  <dc:subject/>
  <dc:title>T.R.I.M Inservice Training Schedul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0582800</vt:r8>
  </property>
  <property fmtid="{D5CDD505-2E9C-101B-9397-08002B2CF9AE}" pid="3" name="_AuthorEmail">
    <vt:lpwstr>Rena@alliance-aft.org</vt:lpwstr>
  </property>
  <property fmtid="{D5CDD505-2E9C-101B-9397-08002B2CF9AE}" pid="4" name="_AuthorEmailDisplayName">
    <vt:lpwstr>Rena Honea</vt:lpwstr>
  </property>
  <property fmtid="{D5CDD505-2E9C-101B-9397-08002B2CF9AE}" pid="5" name="_EmailSubject">
    <vt:lpwstr>MASB Summer Class</vt:lpwstr>
  </property>
  <property fmtid="{D5CDD505-2E9C-101B-9397-08002B2CF9AE}" pid="6" name="_PreviousAdHocReviewCycleID">
    <vt:r8>-1504274702</vt:r8>
  </property>
</Properties>
</file>